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MINING IN GRID COMPUTING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3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ith a neat diagram explain Knowledge grid architecture. </w:t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short note on UML applications modelling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Use case Scenario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a diagram for data mining process covered by grid miner tool and services. </w:t>
        <w:tab/>
        <w:t xml:space="preserve">Expl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Sketch a diagram and explain the ADaM system architecture. </w:t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DaM toolkit layer. 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Illustrate schematic data view of GSM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iscuss in detail about the data mining web services architectur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workflow environment in data mining grid environment. </w:t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a neat diagram and explain the Anteater architecture.  </w:t>
        <w:tab/>
        <w:tab/>
        <w:tab/>
        <w:tab/>
        <w:tab/>
        <w:t xml:space="preserve">      (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rite an ID3 algorithm and explain with an exampl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short notes on need for brokering.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in detail brokering based data mining grid architecture.  </w:t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with a real example of DMGA application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16</Words>
  <Characters>1234</Characters>
  <CharactersWithSpaces>144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8T07:17:00Z</cp:lastPrinted>
  <dcterms:modified xsi:type="dcterms:W3CDTF">2014-06-18T07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